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2880" w:hRule="atLeast"/>
        </w:trPr>
        <w:tc>
          <w:tcPr>
            <w:tcW w:w="9934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Cambria" w:cs="Cambria" w:ascii="Cambria" w:hAnsi="Cambria"/>
                <w:caps/>
              </w:rPr>
              <w:t xml:space="preserve"> </w:t>
            </w:r>
            <w:r>
              <w:rPr>
                <w:rFonts w:cs="Cambria" w:ascii="Cambria" w:hAnsi="Cambria"/>
                <w:caps/>
              </w:rPr>
              <w:t>АВТОНОМНАЯ  ОБРАЗОВАТЕЛЬНАЯ  НЕКОММЕРЧЕСКАЯ  ОРГАНИЗАЦИЯ  лИЦЕЙ «экус»</w:t>
            </w:r>
          </w:p>
        </w:tc>
      </w:tr>
      <w:tr>
        <w:trPr>
          <w:trHeight w:val="1440" w:hRule="atLeast"/>
        </w:trPr>
        <w:tc>
          <w:tcPr>
            <w:tcW w:w="9934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ambria" w:hAnsi="Cambria" w:cs="Cambria"/>
                <w:caps/>
                <w:sz w:val="56"/>
                <w:szCs w:val="80"/>
              </w:rPr>
            </w:pPr>
            <w:r>
              <w:rPr>
                <w:rFonts w:cs="Cambria" w:ascii="Cambria" w:hAnsi="Cambria"/>
                <w:caps/>
                <w:sz w:val="56"/>
                <w:szCs w:val="80"/>
              </w:rPr>
            </w:r>
          </w:p>
          <w:p>
            <w:pPr>
              <w:pStyle w:val="Style21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56"/>
                <w:szCs w:val="80"/>
              </w:rPr>
              <w:t>Научно – исследовательская работа</w:t>
            </w:r>
          </w:p>
        </w:tc>
      </w:tr>
      <w:tr>
        <w:trPr>
          <w:trHeight w:val="720" w:hRule="atLeast"/>
        </w:trPr>
        <w:tc>
          <w:tcPr>
            <w:tcW w:w="9934" w:type="dxa"/>
            <w:tcBorders>
              <w:top w:val="single" w:sz="4" w:space="0" w:color="4F81BD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tyle21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История бронепоезда «Подольский рабочий»</w:t>
            </w:r>
          </w:p>
        </w:tc>
      </w:tr>
      <w:tr>
        <w:trPr>
          <w:trHeight w:val="360" w:hRule="atLeast"/>
        </w:trPr>
        <w:tc>
          <w:tcPr>
            <w:tcW w:w="9934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93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Style21"/>
              <w:jc w:val="center"/>
              <w:rPr>
                <w:rFonts w:ascii="Cambria" w:hAnsi="Cambria" w:cs="Cambria"/>
                <w:bCs/>
                <w:sz w:val="32"/>
              </w:rPr>
            </w:pPr>
            <w:r>
              <w:rPr>
                <w:rFonts w:eastAsia="Cambria" w:cs="Cambria" w:ascii="Cambria" w:hAnsi="Cambria"/>
                <w:bCs/>
                <w:sz w:val="32"/>
              </w:rPr>
              <w:t xml:space="preserve">                                                                  </w:t>
            </w:r>
            <w:r>
              <w:rPr>
                <w:rFonts w:cs="Cambria" w:ascii="Cambria" w:hAnsi="Cambria"/>
                <w:bCs/>
                <w:sz w:val="32"/>
              </w:rPr>
              <w:t>Автор темы: Киселева Ольга,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Cambria" w:cs="Cambria" w:ascii="Cambria" w:hAnsi="Cambria"/>
                <w:bCs/>
                <w:sz w:val="32"/>
              </w:rPr>
              <w:t xml:space="preserve">                                                                           </w:t>
            </w:r>
            <w:r>
              <w:rPr>
                <w:rFonts w:cs="Cambria" w:ascii="Cambria" w:hAnsi="Cambria"/>
                <w:bCs/>
                <w:sz w:val="32"/>
              </w:rPr>
              <w:t>10 класс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Cambria" w:cs="Cambria" w:ascii="Cambria" w:hAnsi="Cambria"/>
                <w:bCs/>
                <w:sz w:val="32"/>
              </w:rPr>
              <w:t xml:space="preserve">                                                         </w:t>
            </w:r>
            <w:r>
              <w:rPr>
                <w:rFonts w:cs="Cambria" w:ascii="Cambria" w:hAnsi="Cambria"/>
                <w:bCs/>
                <w:sz w:val="32"/>
              </w:rPr>
              <w:t>Научный руководитель:</w:t>
            </w:r>
          </w:p>
          <w:p>
            <w:pPr>
              <w:pStyle w:val="Style21"/>
              <w:rPr>
                <w:bCs/>
                <w:sz w:val="32"/>
              </w:rPr>
            </w:pPr>
            <w:r>
              <w:rPr>
                <w:rFonts w:eastAsia="Cambria" w:cs="Cambria" w:ascii="Cambria" w:hAnsi="Cambria"/>
                <w:bCs/>
                <w:sz w:val="32"/>
              </w:rPr>
              <w:t xml:space="preserve">                                                                            </w:t>
            </w:r>
            <w:r>
              <w:rPr>
                <w:rFonts w:cs="Cambria" w:ascii="Cambria" w:hAnsi="Cambria"/>
                <w:bCs/>
                <w:sz w:val="32"/>
              </w:rPr>
              <w:t xml:space="preserve">Киселева Ольга Анатольевна   </w:t>
            </w:r>
          </w:p>
        </w:tc>
      </w:tr>
      <w:tr>
        <w:trPr>
          <w:trHeight w:val="360" w:hRule="atLeast"/>
        </w:trPr>
        <w:tc>
          <w:tcPr>
            <w:tcW w:w="993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Style21"/>
              <w:jc w:val="center"/>
              <w:rPr>
                <w:sz w:val="32"/>
              </w:rPr>
            </w:pPr>
            <w:r>
              <w:rPr>
                <w:sz w:val="32"/>
              </w:rPr>
              <w:t>Г.Подольск</w:t>
            </w:r>
          </w:p>
          <w:p>
            <w:pPr>
              <w:pStyle w:val="Style21"/>
              <w:jc w:val="center"/>
              <w:rPr>
                <w:sz w:val="32"/>
              </w:rPr>
            </w:pPr>
            <w:r>
              <w:rPr>
                <w:sz w:val="32"/>
              </w:rPr>
              <w:t>2009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32"/>
        </w:rPr>
        <w:t>План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ие………………………………………………………………………………………..2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I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Все для фронта, все для победы!..........................................................................................3</w:t>
      </w:r>
    </w:p>
    <w:p>
      <w:pPr>
        <w:pStyle w:val="Style20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 Задание городского комитета обороны…………………………………………...………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троительство бронепоезда………………………………………………………………..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Формирование экипажа и передача бронепоезда фронту……………………….………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II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евой путь «Подольского рабочего» и </w:t>
      </w:r>
      <w:r>
        <w:rPr>
          <w:rFonts w:cs="Times New Roman" w:ascii="Times New Roman" w:hAnsi="Times New Roman"/>
          <w:bCs/>
          <w:sz w:val="24"/>
          <w:szCs w:val="24"/>
        </w:rPr>
        <w:t>фронтовая судьба командира                             бронеплощадки  №1  ст. лейтенанта Кретова С.М…………………………………….……..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…………………………………………………………………………………….11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Я не напрасно беспокоюсь, </w:t>
      </w:r>
    </w:p>
    <w:p>
      <w:pPr>
        <w:pStyle w:val="Normal"/>
        <w:spacing w:lineRule="auto" w:line="360"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б не забылась та война: </w:t>
      </w:r>
    </w:p>
    <w:p>
      <w:pPr>
        <w:pStyle w:val="Normal"/>
        <w:spacing w:lineRule="auto" w:line="360"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дь эта память – наша совесть. </w:t>
      </w:r>
    </w:p>
    <w:p>
      <w:pPr>
        <w:pStyle w:val="Normal"/>
        <w:spacing w:lineRule="auto" w:line="360"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на, как силы нам нужна… </w:t>
      </w:r>
    </w:p>
    <w:p>
      <w:pPr>
        <w:pStyle w:val="Normal"/>
        <w:spacing w:lineRule="auto" w:line="360" w:before="0" w:after="0"/>
        <w:ind w:left="567"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й Воро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В 2010 году будет отмечаться 65-я годовщина Победы над фашизм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Наше поколение о войне знает в основном из уроков истории и литературы. Всё меньше остаётся ветеранов войны и тружеников тыла. Мы с уважением относимся к этим людям. Воспоминания  о  них  в  канун  празднования  Великой  Победы  становятся особенно  актуальны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йне собрано много документальной информации, созданы художественные произведения. Благодаря одному из них – книге подольского писателя Альберта Шилина «В жизни раз бывает» - я узнала о строительстве бронепоезда «Подольский рабочий», и у меня родился замысел этой исследовательской рабо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а собрать и систематизировать  информацию о «Подольском рабочем», его строителях, личном составе и боевой судьбе этого бронепоезда, чтобы познакомить со своими исследованиями как можно больше людей. В этом заключается практическое значение моей работы. Все уходит в историю: страдания людей, разруха, голод в военные и послевоенные годы. Наше поколение имеет возможность прикоснуться к прошлой войне в воспоминаниях  свидетелей того времени. К этому я и стремлюсь в своей раб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 моей работы: показать через изучение литературы, воспоминания живых свидетелей военных лет и анализ архивной документации подвиг трудящихся Подольска и их неоценимый вклад в разгром фашиз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методы исследования я использовала встречи и беседы с тружениками тыла, изучала художественную и научную литературу, архивные материа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ходя из вышеизложенного определились этапы работы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ещение музея завода им.Орджоникидзе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омства и встречи с людьми - тружениками тыла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ение литературы и периодической печат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с архивными материалам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ормление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я пошла на завод имени Орджоникидзе, где был построен бронепоезд. Заведующая заводским музеем Широкова Татьяна Николаевна дала мне печатные материалы и адрес совета ветеранов завода, где меня очень радушно встретили ветераны во главе с председателем Грачевским Степаном Николаевичем. Они поделились имеющейся у них информацией и фотоматериалами. За информационной поддержкой я обратилась в методико-инновационный отдел МУК «ЦБС г. Подольска»,  где получила ссылки на информативные источники, за которыми отправилась в Центральную, 11 и 13 городские детские библиотеки. Чтобы узнать о боевом пути бронепоезда и его личном составе я направила запрос в Центральный Архив Министерства обороны Российской Федер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езультаты моего иссле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Глава I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се для фронта, все для победы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льскому краю суждено было в летопись войны вписать свою особую страницу. 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2880</wp:posOffset>
            </wp:positionH>
            <wp:positionV relativeFrom="paragraph">
              <wp:posOffset>2400300</wp:posOffset>
            </wp:positionV>
            <wp:extent cx="2263775" cy="13385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шиностроительный завод имени Серго Орджоникидзе, как и все подольские промышленные предприятия, с первых дней войны также прекратил выпуск гражданской продукции. В ночь с 15 на 16 октября 1941 года началась эвакуация завода. «…Спешно разбирались станки, гидравлические прессы и другое оборудование. От пятитысячного коллектива на заводе осталось около 400 человек.  А от всего оборудования здесь осталось лишь два негодных сверлильных станка, требовавших  основательного ремонта, да мостовой кран в цехе нефтеаппаратуры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19 </w:t>
      </w:r>
      <w:r>
        <w:rPr>
          <w:rFonts w:eastAsia="Times New Roman" w:cs="Times New Roman" w:ascii="Times New Roman" w:hAnsi="Times New Roman"/>
          <w:sz w:val="24"/>
          <w:szCs w:val="24"/>
        </w:rPr>
        <w:t>октября Подольский городской комитет Обороны, возглавляемый первым секретарем горкома партии Ф. И. Ивановым, принял решение: продолжая эвакуацию завода, од</w:t>
        <w:softHyphen/>
        <w:t xml:space="preserve">новременно изготавливать на его площадях для нужд фронта и местной обороны в массовом количестве строительные скобы, противотанковые «ежи», надолбы, лопаты, ломы, железосварочные и чугунные  окопные печи, пулеметные столики, корпуса гранат Ф-1, подковы для конной армии, ящики для минирования полей, боеприпасы. 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ние городского комитета обороны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И.Ермаков,  бывший  дир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ода   в  дни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ронепоезда, вспоминал: «Ни на час не прекращается ра</w:t>
        <w:softHyphen/>
        <w:t>бота в опустевших цехах нашего завода. Как много может сделать небольшая группа людей! Моби</w:t>
        <w:softHyphen/>
        <w:t>лизуя резервы почти полностью эвакуированного предприятия, они ремонтируют привезенные с фрон</w:t>
        <w:softHyphen/>
        <w:t>та пушки, танки и даже самолеты, КАЖЕТСЯ, нет таких труд</w:t>
        <w:softHyphen/>
        <w:t>ностей, с которыми не на</w:t>
        <w:softHyphen/>
        <w:t>училась бы справляться горстка машиностроителей.  И  все-таки  по</w:t>
        <w:softHyphen/>
        <w:t>лученное  в  конце ноября от го</w:t>
        <w:softHyphen/>
        <w:t>родского комитета обороны новое  задание  заставило  нас  крепко  задуматься:  мы  должны  были  в  кратчайший   срок построить и передать в действующую армию бронепоезд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 нас не было никакого опыта в строительстве бронепоездов, не было никакой надежды получить проект или рабочие чертежи. А терять время нельзя. Руководство Курской железной дороги уже до</w:t>
        <w:softHyphen/>
        <w:t>ставило на завод паровоз с тенде</w:t>
        <w:softHyphen/>
        <w:t>ром: четыре платформы и десять крытых вагонов для личного  состава бронепоезда.</w:t>
      </w:r>
    </w:p>
    <w:p>
      <w:pPr>
        <w:pStyle w:val="Normal"/>
        <w:shd w:fill="FFFFFF" w:val="clear"/>
        <w:spacing w:lineRule="auto" w:line="360" w:before="0" w:after="0"/>
        <w:ind w:left="36" w:right="72" w:firstLine="1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ность задания усугублялась тем, что у нас не было ни нужно</w:t>
        <w:softHyphen/>
        <w:t>го оборудования, ни инструмента. Предстояла сложная работа по термообработке брони, а термиче</w:t>
        <w:softHyphen/>
        <w:t>ские печи были полуразрушены. Начались сильные морозы, а про</w:t>
        <w:softHyphen/>
        <w:t>изводственные корпуса не отапли</w:t>
        <w:softHyphen/>
        <w:t>вались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т как Альберт Шилин  описывает настрой, с которым рабочие завода восприняли это задание:                                                                                                                                                      «…  - </w:t>
      </w:r>
      <w:r>
        <w:rPr>
          <w:rFonts w:eastAsia="Times New Roman" w:cs="Times New Roman" w:ascii="Times New Roman" w:hAnsi="Times New Roman"/>
          <w:sz w:val="24"/>
          <w:szCs w:val="24"/>
        </w:rPr>
        <w:t>Товарищи! Городской комитет обороны поручает коллективу нашего завода построить бронепоезд  для фронта!</w:t>
      </w:r>
    </w:p>
    <w:p>
      <w:pPr>
        <w:pStyle w:val="Normal"/>
        <w:shd w:fill="FFFFFF" w:val="clear"/>
        <w:spacing w:lineRule="auto" w:line="360" w:before="0" w:after="0"/>
        <w:ind w:left="94" w:right="22" w:firstLine="49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емавшие  в  момент  проснулись,  зашевелились,  как  на  вокзале  перед  объявлением посадки. Я тоже вытянулся, хотя и так очень хорошо видел парторга и его выкинутую вперед руку с раскрытой ладон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варищи! Это очень ответственный заказ Родины! Кто-то крикнул наперекор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547" w:right="25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онепоезд - не папаха! Тут и другие загалде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 оборудование! Где материалы! На какие шиши ты его построишь!? Не надо было зорить производство!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0" w:after="0"/>
        <w:ind w:right="108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оварищи! Товарищи, потише! – перекрикивал говорунов Максим Иванович. - Дайте закончить! Тогда и вопросы задавайте! Городской комитет обороны все продумал. Материалы найдутся! Найдется и локомотив! Это не наша забота... А с деньгам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ы и сами не поскуп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В городской комитет обороны уже поступают средства от местного населения! Неужели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 нас не отыщутся кое-какие сбережения</w:t>
      </w:r>
      <w:r>
        <w:rPr>
          <w:rFonts w:eastAsia="Times New Roman" w:cs="Times New Roman" w:ascii="Times New Roman" w:hAnsi="Times New Roman"/>
          <w:sz w:val="24"/>
          <w:szCs w:val="24"/>
        </w:rPr>
        <w:t>?! *****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0" w:after="0"/>
        <w:ind w:right="108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им образом,  задание построить бронепоезд было получено заводом при отсутствии нужного оборудования,  условий,  недостаточном количестве рабочих и материальных средств. Но, несмотря на все эти трудности, заводчане принялись за рабо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3. Строительство бронепоезд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« ЧУДЕСА оперативности про</w:t>
        <w:softHyphen/>
        <w:t>явили снабженцы К. Н. Чичигин и С. В. Ермолов. На свал</w:t>
        <w:softHyphen/>
        <w:t>ке были найдены давно списан</w:t>
        <w:softHyphen/>
        <w:t>ные станки, приспособления, инструмент. После ремонта они по</w:t>
        <w:softHyphen/>
        <w:t>лучили вторую жизнь. Часть стан</w:t>
        <w:softHyphen/>
        <w:t>ков и инструмента нашли на дру</w:t>
        <w:softHyphen/>
        <w:t>гих предприятиях.»           (  Ермаков,</w:t>
      </w:r>
      <w:r>
        <w:rPr>
          <w:rFonts w:cs="Times New Roman" w:ascii="Times New Roman" w:hAnsi="Times New Roman"/>
          <w:sz w:val="24"/>
          <w:szCs w:val="24"/>
        </w:rPr>
        <w:t>Знамя труда 7 декабря 1966 г.)</w:t>
      </w:r>
    </w:p>
    <w:p>
      <w:pPr>
        <w:pStyle w:val="Normal"/>
        <w:shd w:fill="FFFFFF" w:val="clear"/>
        <w:spacing w:lineRule="auto" w:line="360" w:before="0" w:after="0"/>
        <w:ind w:right="-3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 Начальником строительства бронепоезда утвердили Сергея Михайловича Гогорова. Он, в прошлом прекрасный машинист, обкатывал первый отремонтированный паровоз, знал все серии машин до последнего винтика.</w:t>
      </w:r>
    </w:p>
    <w:p>
      <w:pPr>
        <w:pStyle w:val="Normal"/>
        <w:shd w:fill="FFFFFF" w:val="clear"/>
        <w:spacing w:lineRule="auto" w:line="360" w:before="0" w:after="0"/>
        <w:ind w:right="-35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 завод были присланы чертежи. Их при</w:t>
        <w:softHyphen/>
        <w:t>шлось основательно дорабатывать, сообразуясь с производственно-техническими условиями и материальными возможностями. За эту непро</w:t>
        <w:softHyphen/>
        <w:t>стую работу взялись инженеры Павел Родионо</w:t>
        <w:softHyphen/>
        <w:t>вич Тарасов, Владимир Иванович Варенцов, Виктор Терентьевич Васильев, Павел Максимо</w:t>
        <w:softHyphen/>
        <w:t>вич Сироткин. Они изменили конструкцию кар</w:t>
        <w:softHyphen/>
        <w:t>каса обшивки броней, а саму броню предложи</w:t>
        <w:softHyphen/>
        <w:t>ли наслаивать в три листа. Были сконструиро</w:t>
        <w:softHyphen/>
        <w:t>ваны башенные поворотные механизмы, турели для зенитных пушек и пулеметов и многие дру</w:t>
        <w:softHyphen/>
        <w:t xml:space="preserve">гие устройства бронепоезда. </w:t>
      </w:r>
    </w:p>
    <w:p>
      <w:pPr>
        <w:pStyle w:val="Normal"/>
        <w:shd w:fill="FFFFFF" w:val="clear"/>
        <w:spacing w:lineRule="auto" w:line="360" w:before="0" w:after="0"/>
        <w:ind w:right="-35" w:firstLine="28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495</wp:posOffset>
            </wp:positionH>
            <wp:positionV relativeFrom="paragraph">
              <wp:posOffset>24765</wp:posOffset>
            </wp:positionV>
            <wp:extent cx="2239645" cy="13601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На заводе понимали, — пишет Ф. Кудеяров, — что с постройкой бронепоезда надо спе</w:t>
        <w:softHyphen/>
        <w:t>шить. Ведь на каком-то участке фронта с не</w:t>
        <w:softHyphen/>
        <w:t>терпением ждали их броневую машину, и от нее в известной, пусть незначительной мере, зависела судьба страны, судьба каждого со</w:t>
        <w:softHyphen/>
        <w:t>ветского человека. Свои действия рабочие, ма</w:t>
        <w:softHyphen/>
        <w:t>стера, все кто был занят строительством броне</w:t>
        <w:softHyphen/>
        <w:t>поезда, подчиняли лозунгу: "Под Москвой дол</w:t>
        <w:softHyphen/>
        <w:t xml:space="preserve">жен начаться разгром врага".            </w:t>
      </w:r>
    </w:p>
    <w:p>
      <w:pPr>
        <w:pStyle w:val="Normal"/>
        <w:shd w:fill="FFFFFF" w:val="clear"/>
        <w:spacing w:lineRule="auto" w:line="360" w:before="0" w:after="0"/>
        <w:ind w:right="-3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м катастрофически не хватало пита</w:t>
        <w:softHyphen/>
        <w:t>ния. Причитающуюся по карточкам хлебную норму, поровну поделенную с домочадцами, многие съедали еще за день и даже за два дня вперед. В заводской же столовой приходилось довольствоваться небольшой миской пустых щей из серой капусты, в лучшем случае пор</w:t>
        <w:softHyphen/>
        <w:t>цией жиденькой "баланды" — ничем не за</w:t>
        <w:softHyphen/>
        <w:t>правленного мучного супа.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На время строительства бронепоезда было введено казар</w:t>
        <w:softHyphen/>
        <w:t>менное положение, с завода никто не выходил, отдыхали по два часа в сутки тут же, в цеховых бытовках, куда начальник жилищно-коммунального отдела Кондрашов И.Е. доставил по</w:t>
        <w:softHyphen/>
        <w:t>стели. В это трудное время продовольственное снабжение было нарушено. Чтобы поддержать силы рабочих, строивших броне</w:t>
        <w:softHyphen/>
        <w:t xml:space="preserve">поезд, приходилось несколько раз посылать автомашину на передовую линию фронта за убитыми лошадьми и готовить из конского мяса котлеты и колбасу.»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6"/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 декабря 1941 года корреспондент газеты «Подольский рабочий» С.Семенов посетил завод: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 Посреди огромного цеха стоит остов строящейся машины. Вокруг нее идет напряженная работа. В разных концах цеха слышится шипение автогенных аппаратов. Это автогенщики го</w:t>
        <w:softHyphen/>
        <w:t>товят каркасы. На полный ход работают сверлильные станки. Там и тут идет работа. Люди трудятся, не зная устали. Мы подходим к начатой строитель</w:t>
        <w:softHyphen/>
        <w:t>ством боевой машине. Здесь многое уже сделано. На платформах уложены толстые стальные плиты. Рядом лежат заготовленные детали. Пройдет час, другой, и они станут на свое место.</w:t>
      </w:r>
    </w:p>
    <w:p>
      <w:pPr>
        <w:pStyle w:val="Normal"/>
        <w:shd w:fill="FFFFFF" w:val="clear"/>
        <w:spacing w:lineRule="auto" w:line="36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работа в этот день велась у главного агрегата. Здесь работает бригада тов. Ефремова. Она не выходила из цеха уже 17 часов. Вместе с бри</w:t>
        <w:softHyphen/>
        <w:t>гадой работает начальник строительства, т. Гогоров. Он помогает рабочим устанавливать каркасы, советует, как лучше подогнать детали…</w:t>
      </w:r>
    </w:p>
    <w:p>
      <w:pPr>
        <w:pStyle w:val="Normal"/>
        <w:shd w:fill="FFFFFF" w:val="clear"/>
        <w:spacing w:lineRule="auto" w:line="360" w:before="0" w:after="0"/>
        <w:ind w:left="7" w:right="7" w:firstLine="281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267200</wp:posOffset>
            </wp:positionH>
            <wp:positionV relativeFrom="margin">
              <wp:posOffset>1400175</wp:posOffset>
            </wp:positionV>
            <wp:extent cx="2255520" cy="140398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После долгой и напряженной работы рабочие оставили на минуту инс</w:t>
        <w:softHyphen/>
        <w:t>трументы. Многие подошли к нам. Завязалась дружеская бесе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2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у, как дела, товарищ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7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в порядке, - ответил бригадир т. Ефремов. - Задание выполним в срок.</w:t>
      </w:r>
    </w:p>
    <w:p>
      <w:pPr>
        <w:pStyle w:val="Normal"/>
        <w:shd w:fill="FFFFFF" w:val="clear"/>
        <w:spacing w:lineRule="auto" w:line="360" w:before="0" w:after="0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ально ознакомившись с ходом строительства машины, мы вышли из цеха. Сзади нас бесперебойно стучали молотки и в каждом ударе их как бы слышалось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left="29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Для фронта.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7"/>
      </w:r>
    </w:p>
    <w:p>
      <w:pPr>
        <w:pStyle w:val="Normal"/>
        <w:shd w:fill="FFFFFF" w:val="clear"/>
        <w:spacing w:lineRule="auto" w:line="360" w:before="0" w:after="0"/>
        <w:ind w:right="79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самоотверженности машино</w:t>
        <w:softHyphen/>
        <w:t>строителей лучше всего говорит тот факт, что, несмотря на иск</w:t>
        <w:softHyphen/>
        <w:t>лючительно трудные условия, бро</w:t>
        <w:softHyphen/>
        <w:t>непоезд был построен в течение одного месяца.</w:t>
      </w:r>
    </w:p>
    <w:p>
      <w:pPr>
        <w:pStyle w:val="Normal"/>
        <w:shd w:fill="FFFFFF" w:val="clear"/>
        <w:spacing w:lineRule="auto" w:line="360" w:before="0" w:after="0"/>
        <w:ind w:right="86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 состоял из паровоза с тен</w:t>
        <w:softHyphen/>
        <w:t>дером, четырех бронеплощадок и десяти вагонов. На каждой бронеплощадке были установлены ору</w:t>
        <w:softHyphen/>
        <w:t>дие (пушка) с вращающейся ше</w:t>
        <w:softHyphen/>
        <w:t>стигранной башней и четыре пуле</w:t>
        <w:softHyphen/>
        <w:t>мета, а на тендере паровоза смон</w:t>
        <w:softHyphen/>
        <w:t>тирована зенитно-пулеметная ус</w:t>
        <w:softHyphen/>
        <w:t>тановка. Вагоны внутри были оби</w:t>
        <w:softHyphen/>
        <w:t>ты фанерой и оборудованы нара</w:t>
        <w:softHyphen/>
        <w:t>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firstLine="29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Итак, несмотря на тяжелейшие условия, в кратчайший срок заводчане выполнили ответственное задание комитета обороны, понимая, что их бронепоезд нужен фронту.</w:t>
      </w:r>
      <w:r>
        <w:rPr>
          <w:rFonts w:eastAsia="Times New Roman" w:cs="Times New Roman" w:ascii="Times New Roman" w:hAnsi="Times New Roman"/>
          <w:color w:val="000000"/>
          <w:sz w:val="0"/>
          <w:szCs w:val="0"/>
          <w:shd w:fill="000000" w:val="clear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firstLine="29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</w:t>
      </w:r>
    </w:p>
    <w:p>
      <w:pPr>
        <w:pStyle w:val="Style20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4.Формирование экипажа и передача бронепоезда фрон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3068320" cy="1229360"/>
            <wp:effectExtent l="0" t="0" r="0" b="0"/>
            <wp:wrapTight wrapText="bothSides">
              <wp:wrapPolygon edited="0">
                <wp:start x="-33" y="0"/>
                <wp:lineTo x="-33" y="21403"/>
                <wp:lineTo x="21600" y="21403"/>
                <wp:lineTo x="21600" y="0"/>
                <wp:lineTo x="-3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«Подольчане сформировали и экипаж бронепоезда. Добровольцами поехали на фронт труженики завода имени Калинина: машинистом бронепоезда т. Антипов— ра</w:t>
        <w:softHyphen/>
        <w:t>ботник транспортного цеха, станковым пу</w:t>
        <w:softHyphen/>
        <w:t>леметчиком т. Конякин — главный кон</w:t>
        <w:softHyphen/>
        <w:t>структор, стрелками тт. Егоров — рабо</w:t>
        <w:softHyphen/>
        <w:t xml:space="preserve">чий инструментального цеха, Артемов — литейщик, зенитчиком т. Плотников — литейщик   и  другие.» </w:t>
      </w:r>
      <w:r>
        <w:rPr>
          <w:rFonts w:cs="Times New Roman" w:ascii="Times New Roman" w:hAnsi="Times New Roman"/>
          <w:sz w:val="24"/>
          <w:szCs w:val="24"/>
        </w:rPr>
        <w:t xml:space="preserve">Обучение личного состава бронепоезда "Подольский рабочий" из жителей Подольска прошло в 186-м полку. </w:t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июне 2006 г. в  редакцию газеты «Подольский рабочий» пришло письмо,  в котор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иколай Семенович Анисимов, член экипажа бронепоезда, вспоминал своих однополчан. «Осенью при обороне Москвы, ведя тяжелые бои, моя часть попала в окружение. Но бла</w:t>
        <w:softHyphen/>
        <w:t>годаря проявленной стойкости и мужеству нам уда</w:t>
        <w:softHyphen/>
        <w:t>лось вырваться. Подлечившись, я был направлен в Подольск на бронепоезд, сооружение которого в то время как раз заканчивалось и шло формирование коман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мню фамилии некоторых своих товарищей, с ко</w:t>
        <w:softHyphen/>
        <w:t>торыми побывали в первых боях на бронепоезде: лей</w:t>
        <w:softHyphen/>
        <w:t>тенанты Штокман, Кузнецов, Клетько, старший лейте</w:t>
        <w:softHyphen/>
        <w:t>нант Медодов…»</w:t>
      </w:r>
    </w:p>
    <w:p>
      <w:pPr>
        <w:pStyle w:val="Normal"/>
        <w:shd w:fill="FFFFFF" w:val="clear"/>
        <w:spacing w:lineRule="auto" w:line="360" w:before="0" w:after="0"/>
        <w:ind w:right="79" w:firstLine="1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31 декабря 1941 г. состоялась торжественная передача бронепоезда командованию 43-й армии.   Для приема его прибыли пред</w:t>
        <w:softHyphen/>
        <w:t>ставители командования Совет</w:t>
        <w:softHyphen/>
        <w:t>ской Армии. Выступая на митин</w:t>
        <w:softHyphen/>
        <w:t>ге, посвященном выпуску броне</w:t>
        <w:softHyphen/>
        <w:t>поезда, они благодарили подольчан за боевой  подарок.</w:t>
      </w:r>
    </w:p>
    <w:p>
      <w:pPr>
        <w:pStyle w:val="Normal"/>
        <w:shd w:fill="FFFFFF" w:val="clear"/>
        <w:spacing w:lineRule="auto" w:line="360" w:before="0" w:after="0"/>
        <w:ind w:right="1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 воспоминаний Л. Комиссаровой, которая  является очевидцем тех событий: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 - из числа тех подростков, которые по воле судьбы остались с родителями в прифронтовом По</w:t>
        <w:softHyphen/>
        <w:t xml:space="preserve">дольске в 1941 году.  </w:t>
      </w:r>
      <w:r>
        <w:rPr>
          <w:rFonts w:eastAsia="Times New Roman" w:cs="Times New Roman" w:ascii="Times New Roman" w:hAnsi="Times New Roman"/>
          <w:sz w:val="24"/>
          <w:szCs w:val="24"/>
        </w:rPr>
        <w:t>Моя мама, О.А. Ко</w:t>
        <w:softHyphen/>
        <w:t>миссарова, работала на стро</w:t>
        <w:softHyphen/>
        <w:t>ительстве бронепоезда. Я тог</w:t>
        <w:softHyphen/>
        <w:t>да сутками ее не видела…</w:t>
      </w:r>
    </w:p>
    <w:p>
      <w:pPr>
        <w:pStyle w:val="Normal"/>
        <w:shd w:fill="FFFFFF" w:val="clear"/>
        <w:spacing w:lineRule="auto" w:line="360" w:before="0" w:after="0"/>
        <w:ind w:right="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Однажды директор на</w:t>
        <w:softHyphen/>
        <w:t>шей школы П.А. Соколов со</w:t>
        <w:softHyphen/>
        <w:t>брал учеников и сказал:</w:t>
      </w:r>
    </w:p>
    <w:p>
      <w:pPr>
        <w:pStyle w:val="Normal"/>
        <w:shd w:fill="FFFFFF" w:val="clear"/>
        <w:spacing w:lineRule="auto" w:line="360" w:before="0" w:after="0"/>
        <w:ind w:right="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Ребята! Идем к заводу провожать на фронт бронепо</w:t>
        <w:softHyphen/>
        <w:t>езд, который построили наши рабоч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…</w:t>
      </w:r>
      <w:r>
        <w:rPr>
          <w:rFonts w:eastAsia="Times New Roman" w:cs="Times New Roman" w:ascii="Times New Roman" w:hAnsi="Times New Roman"/>
          <w:sz w:val="24"/>
          <w:szCs w:val="24"/>
        </w:rPr>
        <w:t>Ди</w:t>
        <w:softHyphen/>
        <w:t>ректор повел нас к выездным путям ЗиО. Там уже стоял бронепоезд. Для того време</w:t>
        <w:softHyphen/>
        <w:t>ни народу было много. При</w:t>
        <w:softHyphen/>
        <w:t>шли заводчане, строившие бронепоезд…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Нет слов, чтобы передать чувство вол</w:t>
        <w:softHyphen/>
        <w:t>нения от всего увиденного и услышанного. Вот он, наш бро</w:t>
        <w:softHyphen/>
        <w:t>непоезд, и стоит он не на за</w:t>
        <w:softHyphen/>
        <w:t>пасном пути, а на выездных с завода рельсах, связанных с центральной железнодорож</w:t>
        <w:softHyphen/>
        <w:t xml:space="preserve">ной линией. Он готов к бою!»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45" w:firstLine="7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В момент, когда бронепоезд должен был отправиться на фронт, около крекинг - корпуса разорвалась вражеская бомба, брошенная фашистскими летчиками, и разворотила железнодорожную линию. За ее восстановление взялись наши транспортники и под руководством Андрея  Мигалина  за  несколько часов исправили железнодорожный путь».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shd w:fill="FFFFFF" w:val="clear"/>
        <w:spacing w:lineRule="auto" w:line="360" w:before="0" w:after="0"/>
        <w:ind w:firstLine="30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июня 1942 г. на брянский участок фронта, где действовал бронепоезд, выезжала делегация подольских трудящихся, воз</w:t>
        <w:softHyphen/>
        <w:t>главляемая секретарем горкома Кузовковым. Подольчане пе</w:t>
        <w:softHyphen/>
        <w:t>редали фронтовикам подарки и письмо, в котором они писали: «Мы гордимся вами, наши славные и дорогие бойцы, коман</w:t>
        <w:softHyphen/>
        <w:t>диры и политработники — личный состав бронепоезда «По</w:t>
        <w:softHyphen/>
        <w:t>дольский рабочий». ...Знайте, что подольчане своим самоотвер</w:t>
        <w:softHyphen/>
        <w:t>женным трудом будут помогать                  вашей борьбе с фашистскими захватчиками»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ким образом, можно сделать вывод, что подольчане не только дали жизнь бронепоезду, но и стали частью личного состава «Подольского рабочего».</w:t>
      </w:r>
    </w:p>
    <w:p>
      <w:pPr>
        <w:pStyle w:val="Normal"/>
        <w:spacing w:lineRule="auto" w:line="360" w:before="0" w:after="0"/>
        <w:ind w:firstLine="30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30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оевой путь «Подольского рабочего» и </w:t>
      </w:r>
      <w:r>
        <w:rPr>
          <w:rFonts w:cs="Times New Roman" w:ascii="Times New Roman" w:hAnsi="Times New Roman"/>
          <w:b/>
          <w:bCs/>
          <w:sz w:val="28"/>
          <w:szCs w:val="28"/>
        </w:rPr>
        <w:t>фронтовая судьба командира бронеплощадки   №1  ст. лейтенанта  Кретова С.М.</w:t>
      </w:r>
    </w:p>
    <w:p>
      <w:pPr>
        <w:pStyle w:val="Normal"/>
        <w:shd w:fill="FFFFFF" w:val="clear"/>
        <w:spacing w:lineRule="auto" w:line="360" w:before="0" w:after="0"/>
        <w:ind w:right="14" w:firstLine="30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боевом пути «Подольского рабочего» архивных данных не сохранилось, но я узнала о нём из письма командира бронеплощадки №1 старшего лейтенанта  Кретова С.М., который воевал на бронепоезде с момента его передачи командованию 43-й армии  и до Победы. </w:t>
      </w:r>
    </w:p>
    <w:p>
      <w:pPr>
        <w:pStyle w:val="Normal"/>
        <w:spacing w:lineRule="auto" w:line="360" w:before="0" w:after="0"/>
        <w:ind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состав бронепоезда был сформирован за неделю из рабочих Подольска и военных из запасных полков. Так, из запасного полка, находящегося недалеко от Подольска на Варшавском шоссе, в декабре 1941 года для службы на бронепоезде «Подольский рабочий» были направлены четыре старших сержанта в должности командиров орудий, два старших лейтенанта и один лейтенант. Одним из старших сержантов был С.М. Кретов.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 w:before="0" w:after="0"/>
        <w:ind w:firstLine="302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епоезд ещё строился, а личный состав был распределен по бронеплощадкам.                     С.М. Кретову досталась первая, на которой не было пушки, но потом нашли старую – образца 1902 года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ный  Красной Армии бронепоезд «Подольский рабочий» 1 января 1942 года выехал на Московско-Курскую железную дорогу, чтобы проверить ходовую часть. После обкатки бронепоезд прибыл на первую платформу Курского вокзала, где был снят киножурнал «Москва куёт оружие» (сейчас в подборке «Бронепоезда» хранится в Российском государственном архиве кинофотодокументов)</w:t>
      </w:r>
    </w:p>
    <w:p>
      <w:pPr>
        <w:pStyle w:val="Normal"/>
        <w:spacing w:lineRule="auto" w:line="360" w:before="0" w:after="0"/>
        <w:ind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й половине февраля 1942 года в связи с тем, что бронепоезд «Подольский рабочий» легкий (орудия 76 мм), было принято решение присоединить второй бронепоезд, где орудия были 152 мм. Новая боевая единица стала 54-м отдельным дивизионом бронепоездов. </w:t>
      </w:r>
    </w:p>
    <w:p>
      <w:pPr>
        <w:pStyle w:val="Normal"/>
        <w:shd w:fill="FFFFFF" w:val="clear"/>
        <w:spacing w:lineRule="auto" w:line="360" w:before="0" w:after="0"/>
        <w:ind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февраля 1942 года «Подольский рабочий» выехал на Брянский фронт в район станции Скуратово. Передний край обороны в то время находился между ст.Бостыево и г.Мценском. В апреле 1942 года в этом районе бронедивизион впервые приступил к военным действиям с противником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</w:rPr>
        <w:t>первом же выезде бронепоезда в бой его личный состав на «отл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» выполнил поставленную к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дованием задачу: высота, ко</w:t>
        <w:softHyphen/>
        <w:t xml:space="preserve">торая укреплялась в течение двух месяцев и считалась у фаши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еприступной крепостью, был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громлена. Во время этой боевой операции разбито 32 дзота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ничтожены 2 артиллерийские ба</w:t>
        <w:softHyphen/>
        <w:t xml:space="preserve">тареи, сбит вражеский самолет и совместно с наземными частям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ничтожено до двух батальонов вражеской пехоты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2 апреля 1942 года. Перед бронепоездом была поставлена задача сделать артналёт и расчистить дорогу нашей пехоте и разведчикам. В этом артналёте старшему сержанту Кретову пришлось беглым огнём из своей «старушки» выпустить 76 снарядов. Однако орудие вышло из строя и по прибытии на базу его пришлось заменить на другое 1902/30 года, которое стоит на площадке и по сей день. В этом бою бронедивизион  атаковали 28 самолётов противника. Они разбомбили железную дорогу, а потом стали бомбить бронепоезда. Прямых попаданий не было, но в связи с тем, что в тяжёлом бронепоезде орудия 152 мм были системы «Викерс», заряды были не в гильзах, а в мешочках. И когда совсем рядом взорвалась бомба, воспламенился весь запас пороха. В результате погиб весь боевой расчёт площадки в тяжёлом поезде. В лёгкий поезд прямых попаданий тоже не было. Но при взрыве упавшей рядом бомбы волной нарушило сцепление вагонов. Площадка старшего сержанта Кретова оторвалась и по ходу под уклон пошла к г.Мценску. Все попытки остановить её были тщетны потому, что ручное торможение было порвано. И вот, когда вагон отъехал метров на 200, на него стал пикировать самолёт, но опять неточно, он сбросил бомбу впереди, и она взорвалась в центре железной дороги. Образовалась воронка, в которую и заехал вагон. В «Подольском рабочем» убитых не был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лижалось 1  Мая  1942 года, немцы считали, что с бронепоездами  покончено, а боевому расчёту в это время был дан приказ спокойно, без суеты в ночное время восстановить разбитые пути, поставить все боевые единицы на рельсы и рано утром 1  Мая  выехать на свою базу, что и было сделано. За эту операцию часть солдат и командиров были представлены к правительственным наградам.  Старший сержант  С.М. Кретов получил медаль «За отвагу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монта к 54-му отдельному дивизиону бронепоездов присоединили ещё третий поезд. Он был небронированный, имел простые платформы, на нём были рельсы, шпалы и другие необходимые материалы и 2 пулемё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формировав таким образом боевые единицы, дивизиону опять изменили наз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ание, его стали именовать 55-м дивизионом бронепоездов. В ходе боевых операции и занятий </w:t>
      </w:r>
      <w:r>
        <w:rPr>
          <w:rFonts w:cs="Times New Roman" w:ascii="Times New Roman" w:hAnsi="Times New Roman"/>
          <w:sz w:val="24"/>
          <w:szCs w:val="24"/>
        </w:rPr>
        <w:t xml:space="preserve">сержант Крето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степенно повышался в звании и должности. В этот период он уже был лейтенантом в должности ко</w:t>
        <w:softHyphen/>
        <w:t>мандира 1-ой бронеплощад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«Подольский рабочий» в составе 55-го дивизиона при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ыл  под  г. Жлобин. Здесь экипаж засекал вражеские огневые точки, наносил их на карты, посл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его готовил данные и уничтожал врагов своими огневыми налётами, н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еоднократно при наступлении наших частей участвовал в обще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артподготовк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и взятии Жлобина членам экипажа удалос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остановить  немцев, которые собирались отправить  два эшелона наших мирных де</w:t>
        <w:softHyphen/>
        <w:t xml:space="preserve">вушек в Германию. За эту операцию  некоторые бойцы были представлены к правительственным наградам. </w:t>
      </w:r>
      <w:r>
        <w:rPr>
          <w:rFonts w:cs="Times New Roman" w:ascii="Times New Roman" w:hAnsi="Times New Roman"/>
          <w:sz w:val="24"/>
          <w:szCs w:val="24"/>
        </w:rPr>
        <w:t xml:space="preserve">Старший сержант  С.М. Кретов был награждён 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рденом "Красная звезда", а также ему повысили зв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- присвоили ст. лейтенанта.</w:t>
      </w:r>
    </w:p>
    <w:p>
      <w:pPr>
        <w:pStyle w:val="Normal"/>
        <w:shd w:fill="FFFFFF" w:val="clear"/>
        <w:tabs>
          <w:tab w:val="clear" w:pos="708"/>
          <w:tab w:val="left" w:pos="533" w:leader="dot"/>
          <w:tab w:val="left" w:pos="1598" w:leader="hyphen"/>
        </w:tabs>
        <w:spacing w:lineRule="auto" w:line="360" w:before="0" w:after="0"/>
        <w:ind w:firstLine="6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 Жлобинской операции бронепоезд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тановились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г.Мозырь. Фронт в это время готовил крупнейшее наступление.  Однажды во время бомбардировки  бронепоезд «Подольский рабочий» лишился своего паровоза. Через три дня после этого сл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ая  пригнали другой бронированный паровоз. Наши войска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это время были уже в Брестлитовске, а перед экипажами бронепоездов была постав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лена задача вместе с партизанами ликвидировать банды банд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овцев в районе станции Маневичи. Пробыв в этой операции около ме</w:t>
        <w:softHyphen/>
        <w:t>сяца, члены экипажа  получили приказ следовать вперед, догонять свои перед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ые части, а они уже приближались к логову врага - Берлину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гда прибыли в Брест,  бронедивизион  немного задержался,  потому чт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Польше колея железной дороги была уже, чем наша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Дорогу расширили, чтоб ходили наши составы, а на бронепоездах обрезали нижние борты брони и въехали на территорию Польши, остановились в г.Познани. В этот период наши войска штурмовали Бер</w:t>
        <w:softHyphen/>
        <w:t>лин. В День Победы  «Подольский рабочий» находился в г. Сварун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33" w:leader="dot"/>
          <w:tab w:val="left" w:pos="1598" w:leader="hyphen"/>
        </w:tabs>
        <w:spacing w:lineRule="auto" w:line="360" w:before="0" w:after="0"/>
        <w:ind w:firstLine="634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163830</wp:posOffset>
            </wp:positionV>
            <wp:extent cx="2540000" cy="1320800"/>
            <wp:effectExtent l="0" t="0" r="0" b="0"/>
            <wp:wrapTight wrapText="bothSides">
              <wp:wrapPolygon edited="0">
                <wp:start x="-79" y="0"/>
                <wp:lineTo x="-79" y="21442"/>
                <wp:lineTo x="21600" y="21442"/>
                <wp:lineTo x="21600" y="0"/>
                <wp:lineTo x="-79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В дни работы Потсдамской конференции экипажи боевых площадок, оснащенных броней и сооруженных в Подольске, охраняли участок железной дороги Познань - Берли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Боевому расчету бронепоезда «По</w:t>
        <w:softHyphen/>
        <w:t xml:space="preserve">дольский рабочий»  выпала доля побывать в логове </w:t>
      </w:r>
      <w:r>
        <w:rPr>
          <w:rFonts w:eastAsia="Times New Roman" w:cs="Times New Roman" w:ascii="Times New Roman" w:hAnsi="Times New Roman"/>
          <w:sz w:val="24"/>
          <w:szCs w:val="24"/>
        </w:rPr>
        <w:t>врага - Берлине.</w:t>
      </w:r>
    </w:p>
    <w:p>
      <w:pPr>
        <w:pStyle w:val="Normal"/>
        <w:shd w:fill="FFFFFF" w:val="clear"/>
        <w:spacing w:lineRule="auto" w:line="360" w:before="0" w:after="0"/>
        <w:ind w:right="14" w:firstLine="3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остроительный завод имени Серго Орджоникидзе, выпуская продукцию для нужд фронта, внёс огромный вклад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гром германского агрессора и завоевание Великой Победы.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Успешная работа заводского коллектива в годы Великой О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ственной войны высоко отмечалась Советским правительством. Государственным Комитетом Обороны,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ВЦСПС, Наркомами, Московским областным и Подольским городским комитетами партии. По итогам Всесоюзного сорев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ания заводу 12 раз присуждалось Красное знамя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Государственного Комитета Обороны, один раз - переходящее Красное знамя ВЦСПС, пять раз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- Знамя Московского ком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та партии, четыре раза - Знамя Подольского горкома парти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ронепоезд «Подольский рабочий» уча</w:t>
        <w:softHyphen/>
        <w:t>ствовал в разгроме фашистских полчищ под Москвой, а позже и в боях за осво</w:t>
        <w:softHyphen/>
        <w:t>бождений советской земли от захватчиков.    Личный состав бр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епоезда      полностью    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свой долг перед Родиной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не должен забывать ужасы войны, разруху, страдания и смерть миллионов. Это было бы преступлением перед будущим, мы должны помнить о войне, о героизме и мужестве прошедших ее людей. Наше поколение о войне знает в основном из уроков истории, литературы. Все меньше остается ветеранов Великой Отечественной войны и тружеников тыла. Мы с уважением относимся к этим людям,  преклоняемся перед ними. Нам есть чему у них поучиться. 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своей работы я пришла к следующим выводам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завода имени Орджоникидзе своим самоотверженным трудом внесли</w:t>
      </w:r>
      <w:r>
        <w:rPr>
          <w:rFonts w:cs="Times New Roman" w:ascii="Times New Roman" w:hAnsi="Times New Roman"/>
          <w:sz w:val="24"/>
          <w:szCs w:val="24"/>
        </w:rPr>
        <w:t xml:space="preserve"> весомый вклад в победу над фашизмом, выпуск бронепоезда в кратчайший срок можно считать подвиг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боевых действий личный состав бронепоезда «Подольский рабочий» показал примеры мужества и героизм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полностью выполнив </w:t>
      </w:r>
      <w:r>
        <w:rPr>
          <w:rFonts w:eastAsia="Times New Roman" w:cs="Times New Roman" w:ascii="Times New Roman" w:hAnsi="Times New Roman"/>
          <w:sz w:val="24"/>
          <w:szCs w:val="24"/>
        </w:rPr>
        <w:t>свой долг перед Родиной.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ин, Г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ла война народная: Страницы летописи/ Г.Гарин// Подольский рабочий.-1980.-3 июня.-С.3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, И.Н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силы на разгром врага!/ И.Н.Ермаков// Подольский альманах. Вып.5/ Сост. А.А.Агафонов.- М.,2002.-С.66-68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, 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ш бронепоезд/ И.Ермаков// Знамя труда.-1966.-7декабря.-С.4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, 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для фронта, все для победы!/ И.Ермаков// Знамя труда.-1999.-15 июня.-С.3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.  Ермаков 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ервый  военный Октябрь 1941 года./И.Ермаков//Знамя труда.-1963.-17 августа.–С.7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(Ермакова), З.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ронепоезд «Подольский рабочий: Люди и судьбы/ З.И.Князева (Ермакова)// Подольский рабочий.- 2005.- 8 сентября.- С.6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ий, Ю.В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од окнами в солнце/Ю.В.Козловский.-М., 2004.- Из содерж.: О бронепоезде «Подольский рабочий».-С.28-34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арова,Л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ш бронепоезд/ Л.Комиссарова//Подольский рабочий.-2006.-1 августа.-С.6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ов, Д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черки по истории Подольского края. В 2-х ч. Ч.2.-М.,1998.- Из содерж.: О бронепоезде «Подольский рабочий».-С.158-159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оление победителей/Сост.А.А.Агафонов.-М.,2005.- Из содерж.: О «Подольском  рабочем».- С.46-48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Ты должен помнить поимённо…»: Сб.-М.,1995: Из содерж.: О бронепоезде «Подольский рабочий».-С.306-312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гин, В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ольск прифронтовой/ В.Чагин// Подольский рабочий.- 2004.-6 мая.-С.7.Ермаков, И.Н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хина, С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аницы истории Подольска/ С.Шахтина, П.Огурцов, Г.Гарин.-М.,1971.-Из содерж.: О бронепоезде «Подольский рабочий».-С.195-196:ил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ин, А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жизни раз бывает -М.,1995: Из содерж.: О бронепоезде «Подольский рабочий».-С.22-2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737" w:gutter="0" w:header="0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Ермаков, И.   Все для фронта, все для победы!/ И.Ермаков// Знамя труда.-1999.-15 июня.-С.3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рмаков, И.    Наш бронепоезд/ И.Ермаков// Знамя труда.-1966.-7декабря.-С.4.</w:t>
      </w:r>
    </w:p>
  </w:footnote>
  <w:footnote w:id="4"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Шилин, А. В жизни раз бывает -М.,1995: Из содерж.: О бронепоезде «Подольский рабочий».-С.22-23.</w:t>
      </w:r>
    </w:p>
  </w:footnote>
  <w:footnote w:id="5"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зловский, Ю.В. Завод окнами в солнце/Ю.В.Козловский.-М., 2004.- Из содерж.: О бронепоезде «Подольский рабочий».-С.28-34.</w:t>
      </w:r>
    </w:p>
  </w:footnote>
  <w:footnote w:id="6"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Ермаков, И.Н.  Все силы на разгром врага!/ И.Н.Ермаков// Подольский альманах. Вып.5/ Сост. А.А.Агафонов.- М.,2002.-С.66-68.</w:t>
      </w:r>
    </w:p>
  </w:footnote>
  <w:footnote w:id="7"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.  Ермаков Первый  военный Октябрь 1941 года./И.Ермаков//Знамя труда.-1963.-17 августа.–С.7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8"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исарова,Л.  Наш бронепоезд/ Л.Комиссарова//Подольский рабочий.-2006.-1 августа.-С.6.</w:t>
      </w:r>
    </w:p>
  </w:footnote>
  <w:footnote w:id="9"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рмаков, И.Н. Все силы на разгром врага!/ И.Н.Ермаков// Подольский альманах. Вып.5/ Сост. А.А.Агафонов.- М.,2002.-С.66-68.</w:t>
      </w:r>
    </w:p>
  </w:footnote>
  <w:footnote w:id="10">
    <w:p>
      <w:pPr>
        <w:pStyle w:val="Normal"/>
        <w:shd w:fill="FFFFFF" w:val="clear"/>
        <w:spacing w:lineRule="auto" w:line="36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Шатхина, С. Страницы истории Подольска/ С.Шахтина, П.Огурцов, Г.Гарин.-М.,1971.-Из содерж.: О бронепоезде «Подольский рабочий».-С.195-196:и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14:00Z</dcterms:created>
  <dc:creator>Э.К. Киселев</dc:creator>
  <dc:description/>
  <cp:keywords/>
  <dc:language>en-US</dc:language>
  <cp:lastModifiedBy>Э.К. Киселев</cp:lastModifiedBy>
  <cp:lastPrinted>2009-12-20T23:56:00Z</cp:lastPrinted>
  <dcterms:modified xsi:type="dcterms:W3CDTF">2010-01-14T18:14:00Z</dcterms:modified>
  <cp:revision>2</cp:revision>
  <dc:subject/>
  <dc:title/>
</cp:coreProperties>
</file>